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2 rok oraz zmiany kwot wydatków na realizację przedsięwzięć w latach 2012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Dokonuje się również wydłużenia horyzontu czasowego wieloletniej prognozy finansowej Miasta z roku 2041 do roku 2043, ponieważ zgodnie z art. 227 ustawy o finansach publicznych, prognozę kwoty długu stanowiącą część wieloletniej prognozy finansowej sporządza się na okres, na który zaciągnięto lub planuje się zaciągnąć zobowiązani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10:00Z</dcterms:created>
  <dc:creator>B. Szałęga</dc:creator>
  <dc:description/>
  <dc:language>en-US</dc:language>
  <cp:lastModifiedBy>WI</cp:lastModifiedBy>
  <cp:lastPrinted>2012-03-05T09:10:00Z</cp:lastPrinted>
  <dcterms:modified xsi:type="dcterms:W3CDTF">2012-04-05T08:11:00Z</dcterms:modified>
  <cp:revision>4</cp:revision>
  <dc:subject/>
  <dc:title>UZASADNIENIE</dc:title>
</cp:coreProperties>
</file>